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REDLAGAČ</w:t>
      </w:r>
      <w:r>
        <w:rPr>
          <w:sz w:val="22"/>
          <w:szCs w:val="22"/>
        </w:rPr>
        <w:t>: GRADSKO VEĆE</w:t>
        <w:tab/>
        <w:tab/>
        <w:tab/>
        <w:tab/>
        <w:tab/>
        <w:tab/>
        <w:tab/>
        <w:tab/>
        <w:t>P R E D L O 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osnovu člana 20. stav 1. tačka 24) i člana 24. stav 1. Zakona o lokalnoj samoupravi („Službeni glasnik RS“, br. 129/07) i člana 33. stav 1. tačka 6. Statuta Grada Subotice („Službeni list Opštine Subotica“, br. 26/08, 27/08-ispravka i „Službeni list Grada Subotice“, br. 46/11 i 15/13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kupština grada Subotice, na .... sednici održanoj dana ....................... . godine, donela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 L U K 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izmenama Odluke o radnom vremenu ugostiteljskih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anatskih i trgovinskih objek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 1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Član 5. Odluke o radnom vremenu ugostiteljskih, zanatskih i trgovinskih objekata („Službeni list Grada Subotice“, br. 2/13) menja se i glasi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Član 5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Ugostiteljski objekat za pružanje usluga ishrane i pića može da počne sa radom najranije u 5,00 časova i da radi najkasnije do 24,00 čas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Ugostiteljski objekti za pružanje usluga ishrane i pića, petkom i subotom i u dane državnih i verskih praznika utvrđenih zakonom, mogu raditi do 02,00 čas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Ugostiteljski objekat za pružanje usluga ishrane i pića, koji se nalazi u stambenom i stambeno-poslovnom objektu, može da počne sa radom najranije u 6,00 časova i da radi najkasnije do 23,00 časa, a petkom i subotom i u dane državnih i verskih praznika utvrđenih zakonom, od 6,00 do 24,00 časa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Izuzetno od stava 3. ovog člana, u slučaju pribavljene odluke skupštine, odnosno saveta zgrade, u skladu sa zakonom, ili uz saglasnost više od polovine vlasnika stanova, uz odobrenje sekretarijata Gradske uprave nadležnog za poslove privrede, radno vreme može biti do 24,00 časa, odnosno petkom i subotom i u dane državnih i verskih praznika utvrđenih zakonom do 02,00 časa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Objektima brze hrane - ugostiteljskim objektima gde se usluživanje vrši preko natkrivenog šaltera ili pulta, u cilju nesmetanog i kontinuiranog snabdevanja građana  prehrambenim proizvodima, može se odrediti drugačije radno vreme propisano stavom 1, 2. i 3. ovog člana, na osnovu odobrenja sekretarijata Gradske uprave nadležnog za poslove privred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Odobrenje o drugačijem radnom vremenu iz stava 5. ovog člana se ne odnosi na letnje bašte u sklopu objekata brze hran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rivrednim subjektima upisanim isključivo kao noćni bar ili disko bar kod Agencije za privredne registre, koji se nalaze u zatvorenom prostoru i koji su upisani kao legalni objekti u Katastru nepokretnosti, odnosno u objektu u kojem se ne nalaze stambene jedinice, na osnovu odobrenja sekretarijata Gradske uprave nadležnog za poslove privrede, može se odobriti radno vreme najranije od 21,00 čas, a najkasnije do 04,00 časa.</w:t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 dane novogodišnjih praznika (31. decembar, 1. januar i 13. januar) radno vreme svih ugostiteljskih objekata za pružanje usluga ishrane i pića je neograničeno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htev za odobrenje iz stava 4, 5. i 7. ovog člana podnosi pravno lice ili preduzetnik do 31. decembra tekuće godine za narednu godinu. Uz zahtev se prilaže dokaz o obavljanju delatnosti – rešenje Agencije za privredne registre, a za odobrenje iz stava 4. ovog člana i odluka skupštine, odnosno saveta zgrade, u skladu sa zakonom, ili saglasnost više od polovine vlasnika stanova, odnosno za odobrenje iz stava 7. ovog člana i list nepokretnosti.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 2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Član 6. menja se i glasi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Član 6.</w:t>
      </w:r>
    </w:p>
    <w:p>
      <w:pPr>
        <w:pStyle w:val="Normal"/>
        <w:ind w:firstLine="720"/>
        <w:jc w:val="both"/>
        <w:rPr/>
      </w:pPr>
      <w:r>
        <w:rPr>
          <w:iCs/>
          <w:sz w:val="22"/>
          <w:szCs w:val="22"/>
        </w:rPr>
        <w:t>Letnje bašte u sklopu ugostiteljskih objekata za pružanje usluga ishrane i pića – mogu u letnjem periodu od 15. marta do 15. novembra, emitovati muziku i priređivati muzički program do 24,00 časa, a petkom i subotom i u dane državnih i verskih praznika utvrđenih zakonom, do 01,00 časova.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 stambenim objektima van užeg gradskog jezgra - ograničenog ulicama Bose Milićević, Maksima Gorkog, Matije Gupca, Trg žrtava fašizma, Petefi Šandora, Trg Jakaba i Komora, Zmaj Jovine - letnje bašte u sklopu ugostiteljskih objekata za pružanje usluga ishrane i pića – mogu u letnjem periodu od 15. marta do 15. novembra emitovati muziku i priređivati muzički program do 22,00 časa, a  petkom i subotom i u dane državnih i verskih praznika utvrđenih zakonom, do 23,30 časa.“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18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Član 3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a odluka stupa na snagu osmog dana od dana objavljivanja u „Službenom listu Grada Subotice“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j e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Pravni osnov: </w:t>
      </w:r>
      <w:r>
        <w:rPr>
          <w:sz w:val="22"/>
          <w:szCs w:val="22"/>
        </w:rPr>
        <w:t>Član 20. stav 1. tačka 24) Zakona o lokalnoj samoupravi („Službeni glasnik RS“, br. 129/07) prema kojem opština, preko svojih organa, u skladu s Ustavom i zakonom, stara se o razvoju i unapređenju ugostiteljstva, zanatstva i trgovine i uređuje radno vreme, mesta na kojima se mogu obavljati određene delatnosti i druge uslove za njihov rad, član 24. stav 1. istog Zakona prema kojem grad vrši nadležnosti opštine, kao i druge nadležnosti i poslove državne uprave, koji su mu zakonom povereni, i član 33. stav 1. tačka 6. Statuta Grada Subotice («Službeni list Opštine Subotica», br. 26/08 i 27/08-ispravka i «Službeni list Grada Subotice», br. 46/11 i 15/13), prema kojem Skupština grada u skladu sa zakonom, donosi propise i druge opšte akte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Razlozi za donošenje</w:t>
      </w:r>
      <w:r>
        <w:rPr>
          <w:sz w:val="22"/>
          <w:szCs w:val="22"/>
        </w:rPr>
        <w:t>: Razlozi za donošenje predložene Odluke o izmenama Odluke o radnom vremenu ugostiteljskih, zanatskih i trgovinskih objekata proizilazi iz Zakona o lokalnoj samoupravi koji propisuje između ostalog i obavezu lokalne samouprave, da uređuje radno vreme ugostiteljskih objekata, objekata za pružanje zanatskih usluga, trgovinskih objekata na svojoj teritoriji. Važeća Odluka o radnom vremenu ugostiteljskih, zanatskih i trgovinskih objekata („Službeni list Grada Subotice“ br. 2/13) je tokom primene u praksi pokazala da je neophodno izvršiti određene izmene, koje se odnose na dužinu radnog vremena kao i na radno vreme ugostiteljskih objekata brze hran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Sekretarijat za lokalni ekonomski razvoj, privredu, poljoprivredu, komunalne poslove i zaštitu životne sredine Gradske uprave Subotica pripremio je nacrt Odluke o izmenama Odluke o radnom vremenu ugostiteljskih, zanatskih i trgovinskih objeka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edložena Odluka o izmenama Odluke o radnom vremenu ugostiteljskih, zanatskih i trgovinskih objekata propisuje da radno vreme ugostiteljskih objekata za pružanje usluga ishrane i pića petkom, subotom i u dane državnih i verskih praznika utvrđenih zakonom, do 02,00 časa, umesto do 01,00 časa kako je bilo propisano Odlukom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Ugostiteljskim objekatima za pružanje usluga ishrane i pića, koji se nalazi u stambenom i stambeno-poslovnom objektu, izuzetno u slučaju pribavljene odluke skupštine, odnosno saveta zgrade, u skladu sa zakonom, ili uz saglasnost više od polovine vlasnika stanova, radno vreme može biti do 24,00 časa, odnosno petkom i subotom i u dane državnih i verskih praznika utvrđenih zakonom do 02,00 časa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 osnovu odobrenja sekretarijata Gradske uprave nadležnog za poslove privrede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Objektima brze hrane - ugostiteljskim objektima gde se usluživanje vrši preko natkrivenog šaltera ili pulta, može se odrediti drugačije radno vreme propisano Odlukom, na osnovu odobrenja sekretarijata Gradske uprave nadležnog za poslove privrede, a u cilju nesmetanog i kontinuiranog snabdevanja građana prehrambenim proizvodima. Odobrenje o drugačijem radnom vremenu gore pomenutih ugostiteljskih objekata se ne odnosi na letnje bašte u sklopu samih objekat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redloženom Odlukom privredni subjekti upisani isključivo kao noćni bar ili disko bar kod Agencije za privredne registre, koji se nalaze u zatvorenom prostoru i koji su upisani kao legalni objekti u Katastru nepokretnosti, odnosno u objektu u kojem se ne nalaze stambene jedinice, mogu da počnu sa radom najranije od 21,00 časa, a da rade najkasnije do 4,00 časa,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snovu odobrenja sekretarijata Gradske uprave nadležnog za poslove privred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htev za odobrenje za drugačije radno vreme objektima brze hrane, ugostiteljskih objekata koji se nalazi u stambenom i stambeno-poslovnom objektu kao i noćnog bara ili disko bara podnosi pravno lice ili preduzetnik do 31. decembra tekuće godine za narednu godinu. Uz zahtev se prilaže dokaz o obavljanju delatnosti, kao i pribavljena odluka skupštine, odnosno saveta zgrade, u skladu sa zakonom, ili saglasnost više od polovine vlasnika stanova, odnosno list nepokretnost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redložena Odluka u delu koji se odnosi na rad letnjih bašta je usklađena sa Odlukom o komunalnom redu („Službeni lista Grada Subotice“, br. 55/11), a samo radno vreme letnjih bašta je produženo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Predlaže se donošenje Odluke kako je dato u materijalu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zvršioci i rok za izvršenje</w:t>
      </w:r>
      <w:r>
        <w:rPr>
          <w:sz w:val="22"/>
          <w:szCs w:val="22"/>
        </w:rPr>
        <w:t>: Sekretarijat za lokalni ekonomski razvoj, privredu, poljoprivredu, komunalne poslove i zaštitu životne sredine i Sekretarijat za inspekcijsko-nadzorne poslove Gradske uprave Grada Subotice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zvori sredstava potrebnih za realizaciju</w:t>
      </w:r>
      <w:r>
        <w:rPr>
          <w:sz w:val="22"/>
          <w:szCs w:val="22"/>
        </w:rPr>
        <w:t>: Za realizaciju ove odluke nije potrebno obezbediti posebna sredstva u budže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72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41:00Z</dcterms:created>
  <dc:creator>ikovacs</dc:creator>
  <dc:description/>
  <cp:keywords/>
  <dc:language>en-US</dc:language>
  <cp:lastModifiedBy>lsuman</cp:lastModifiedBy>
  <cp:lastPrinted>2013-08-06T10:41:00Z</cp:lastPrinted>
  <dcterms:modified xsi:type="dcterms:W3CDTF">2013-09-20T07:05:00Z</dcterms:modified>
  <cp:revision>4</cp:revision>
  <dc:subject/>
  <dc:title>PREDLAGAČ: GRADSKO VEĆE</dc:title>
</cp:coreProperties>
</file>